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800100</wp:posOffset>
                </wp:positionV>
                <wp:extent cx="4000500" cy="2286000"/>
                <wp:effectExtent l="5080" t="5080" r="278130" b="4546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286000"/>
                        </a:xfrm>
                        <a:prstGeom prst="cloudCallout">
                          <a:avLst>
                            <a:gd name="adj1" fmla="val 53569"/>
                            <a:gd name="adj2" fmla="val 66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hemical Reaction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-63pt;width:314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hemical Reactions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-800100</wp:posOffset>
                </wp:positionV>
                <wp:extent cx="4114800" cy="2096135"/>
                <wp:effectExtent l="254000" t="5715" r="5080" b="676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2096280"/>
                        </a:xfrm>
                        <a:prstGeom prst="cloudCallout">
                          <a:avLst>
                            <a:gd name="adj1" fmla="val 52791"/>
                            <a:gd name="adj2" fmla="val 788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ens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-63pt;width:323.95pt;height:16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ensity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9600565" cy="6324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0480" cy="6324480"/>
                          <a:chOff x="0" y="0"/>
                          <a:chExt cx="9600480" cy="632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600480" cy="632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7560" y="2056680"/>
                            <a:ext cx="18280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fini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3884760"/>
                            <a:ext cx="3656880" cy="2439000"/>
                          </a:xfrm>
                          <a:prstGeom prst="cloudCallout">
                            <a:avLst>
                              <a:gd name="adj1" fmla="val -416"/>
                              <a:gd name="adj2" fmla="val -1043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lar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5.95pt;height:498pt" coordorigin="0,0" coordsize="15119,9960">
                <v:rect id="shape_0" stroked="f" o:allowincell="f" style="position:absolute;left:0;top:0;width:15118;height:9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8;top:3239;width:287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finition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419;top:6118;width:5758;height:38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larit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21:53:00Z</dcterms:created>
  <dc:creator>Nadine Beres</dc:creator>
  <dc:description/>
  <cp:keywords/>
  <dc:language>en-US</dc:language>
  <cp:lastModifiedBy>Julie Hranica</cp:lastModifiedBy>
  <cp:lastPrinted>2008-10-13T19:51:00Z</cp:lastPrinted>
  <dcterms:modified xsi:type="dcterms:W3CDTF">2008-10-13T23:54:00Z</dcterms:modified>
  <cp:revision>2</cp:revision>
  <dc:subject/>
  <dc:title> </dc:title>
</cp:coreProperties>
</file>